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сентября 2014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, земельными ресурсами, архитектуры и градостроительства    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объектов газоснабжения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на праве оперативного управления МБУ «Стройзаказчик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417"/>
        <w:gridCol w:w="1276"/>
        <w:gridCol w:w="1134"/>
        <w:gridCol w:w="1559"/>
        <w:gridCol w:w="1418"/>
        <w:gridCol w:w="992"/>
        <w:gridCol w:w="36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(минимальная) цена договора, ежемесячный платеж, руб. (без учета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принявшего решение о проведении торгов на право заключения договора аренды </w:t>
            </w:r>
          </w:p>
        </w:tc>
      </w:tr>
      <w:tr>
        <w:trPr>
          <w:trHeight w:val="31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Объекты газоснабжения (газопроводы и газораспределительные пункты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-129 490,73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распределительные пункты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82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потребителей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5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19.08.2014г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63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Лот № 1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Перечень газопров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0114"/>
        <w:gridCol w:w="1938"/>
        <w:gridCol w:w="2764"/>
      </w:tblGrid>
      <w:tr>
        <w:trPr>
          <w:trHeight w:val="8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яжённость, 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ценки права аренды объектов газоснабжения   за 1 мес., руб., без НДС</w:t>
            </w:r>
          </w:p>
        </w:tc>
      </w:tr>
    </w:tbl>
    <w:p>
      <w:pPr>
        <w:pStyle w:val="Normal"/>
        <w:spacing w:lineRule="auto" w:line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0114"/>
        <w:gridCol w:w="1938"/>
        <w:gridCol w:w="276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аружный (наружные сети газоснабжения) протяжённостью 4300 м по адресу: Поливенское шоссе, в том числе подземный газопровод высокого давления от врезки до шкафа в районе воинской части по  ул. Поливенской, д.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4,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44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среднего давления от ГСГО-2 до ШРП по ул. Кролюницкого (1 и 2 очереди), расположенный в Северной части Ленинского района г. Ульяновс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751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подземный высокого давления, расположенный по адресу: г. Ульяновск, ул. Луначарского, 13 квартал, «Юг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 962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высокого давления к котельной, расположенный по адресу: г. Ульяновск, ул. Луначарского, 13 квартал, «Юг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6,00</w:t>
            </w:r>
          </w:p>
        </w:tc>
      </w:tr>
      <w:tr>
        <w:trPr>
          <w:trHeight w:val="76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к совхозу «Лаишевский», инвентарный № 027751, литеры: I-XXIII, по адресу: Ульяновская обл., г.Ульяновск, от ГРС-22А, расположенной в 230 м, от ул. Степной до ШРП-168 в с. Лаишев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 884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48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Первомайской (к дому № 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Первомайской (к домам № 32, 32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сети низкого давления по адресу: с. Кротовка, ул. Родниковая, ул. Центральная, ул. Магистральная, ул. Садов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2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51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среднего давления по адресу: п. Пригородный от газораспределительного пункта до котельной по ул. Молодежно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магистраль (задвижки наземные-13 шт.) по адресу: г.Ульяновск, пос. Новосельдинск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02,00</w:t>
            </w:r>
          </w:p>
        </w:tc>
      </w:tr>
      <w:tr>
        <w:trPr>
          <w:trHeight w:val="27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магистраль по ул. Опытной, д.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сети по адресу: с. Луговое, ул. Советская, ул. Централь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76,00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магистраль по ул. Симбирской, 3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сети низкого давления по адресу: с. Баратаевка, ул. Гагари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22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сети низкого давления по адресу: с. Баратаевка, ул. Герасим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5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ные сети по адресу: с. Баратаевка (к жилым домам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6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к котельной ДИБ по ул. Белинского, д.13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28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к котельной школы № 55 по ул. Хваткова, д.2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2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котельной Заволжье-5 ул. Оренбургской, д.27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39,00</w:t>
            </w:r>
          </w:p>
        </w:tc>
      </w:tr>
      <w:tr>
        <w:trPr>
          <w:trHeight w:val="6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котельной Института усовершенствования учителей по ул. Набережная р. Свияги, д.152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60,00</w:t>
            </w:r>
          </w:p>
        </w:tc>
      </w:tr>
      <w:tr>
        <w:trPr>
          <w:trHeight w:val="50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котельной ЮПК по ул. Энергетиков, 9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5,00</w:t>
            </w:r>
          </w:p>
        </w:tc>
      </w:tr>
      <w:tr>
        <w:trPr>
          <w:trHeight w:val="41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по ул. Хрустальной, д.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5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по ул. Гафурова (к дому по 2 пер. Нариманова, д.31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95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 низкого давления по ул. Академика Павлова, д.73,7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Академика Сахарова, ул. Металлистов, ул. Калнина, д.2, ул. Ленинградская, д.8 (к жилым домам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73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по ул. Баумана, д.1, пер. Маяковского, 3 пер. Маяковско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31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й газопровод низкого давления по адресу: г.Ульяновск, Засвияжский район, с. Отра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66,00</w:t>
            </w:r>
          </w:p>
        </w:tc>
      </w:tr>
      <w:tr>
        <w:trPr>
          <w:trHeight w:val="58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Варейкиса (к дому № 29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Водопроводной (к жилому дому № 60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Водопроводной (к жилому дому № 62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5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Водопроводной (к домам № 60, 62, 64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5,00</w:t>
            </w:r>
          </w:p>
        </w:tc>
      </w:tr>
      <w:tr>
        <w:trPr>
          <w:trHeight w:val="4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пер. Воровского (к домам № 1, 15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6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ул. Героев Свири (к дому № 16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6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ул. Локомотивной (к дому № 1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9,00</w:t>
            </w:r>
          </w:p>
        </w:tc>
      </w:tr>
      <w:tr>
        <w:trPr>
          <w:trHeight w:val="64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Строителей (к дому № 8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Строителей (к дому № 4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5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ул. Транспортной (к дому № 58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ул. Транспортной (к дому № 60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0</w:t>
            </w:r>
          </w:p>
        </w:tc>
      </w:tr>
      <w:tr>
        <w:trPr>
          <w:trHeight w:val="4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ул. Транспортной (к дому № 56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0</w:t>
            </w:r>
          </w:p>
        </w:tc>
      </w:tr>
      <w:tr>
        <w:trPr>
          <w:trHeight w:val="3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Щорса (к дому № 40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Кирова (к домам 24, 3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земный газопровод высокого давления по адресу: г. Ульяновск,  войсковая часть 3423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34,00</w:t>
            </w:r>
          </w:p>
        </w:tc>
      </w:tr>
      <w:tr>
        <w:trPr>
          <w:trHeight w:val="6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адземный высокого давления по адресу: г. Ульяновск, Железнодорожный район, пр-т Гая, д, 109, в/ч 961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подземный высокого давления по адресу: г. Ульяновск, Железнодорожный район, пр-т Гая, д, 109, в/ч 961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71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Г1 низкого давления по адресу: г.Ульяновск, Засвияжский район, д. Погреб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7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0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Г2 среднего давления по адресу: г. Ульяновск, Засвияжский район, д. Погреб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9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4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высокого давления Г4 по адресу: г.Ульяновск, Засвияжский район, д. Погреб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3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- наружная сеть подземного газопровода по ул. Академика Павлова, д.83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аружный по ул. Урицкого, д.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адресу: г. Ульяновск, Ленинский район, ул. Робеспьера, жилые дома № 118, 120, 1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0</w:t>
            </w:r>
          </w:p>
        </w:tc>
      </w:tr>
      <w:tr>
        <w:trPr>
          <w:trHeight w:val="3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адресу: г.Ульяновск, Ленинский район, ул. Робеспьера, жилые дома № 118, 120, 1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, по адресу: г.Ульяновск, Ленинский район, пос.Поливно, 72-квартирный жилой д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адресу:  ул. Черняховского, пер. Рузаевский, пер. Чкалова, ул. Целинная (к жилым домам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9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62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среднего давления по адресу: г.Ульяновск, Ленинский район, ул. Радищева, ШРП № 14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2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среднего давления по адресу: г.Ульяновск, Ленинский район, ул. Тухачевского, д.4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1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среднего давления по адресу: г.Ульяновск, Ленинский район,  ул. Федерации, баня в/ч от ул.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3,00</w:t>
            </w:r>
          </w:p>
        </w:tc>
      </w:tr>
      <w:tr>
        <w:trPr>
          <w:trHeight w:val="4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аружный низкого давления, расположенный по адресу: г. Ульяновск, ул. Кадьяна, д.1А,3,5,7А (к жилым домам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5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к центральной усадьбе совхоза «Пригородный» (Лит.I, II) по адресу: г. Ульяновск, от врезки в газопровод в районе  с. Луговое до шкафов № 243, № 244 в пос. Пригородны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6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4 483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высокого давления по адресу: от врезки вдоль ограждения с восточной стороны складского комплекса по Московскому шоссе №17-А до шкафа ГРПШ-190 по ул. Черняховско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2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азопровод - отвод на Арсенал по ул. Академика Павлова от врезки в 470 м до ГК -212 в районеГРС-3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вые сети низкого давления по адресу: г. Ульяновск, ул. Ангарская, 13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адресу: г.Ульяновск, пер. Светлый,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83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вые сети низкого давления по адресу: г.Ульяновск с. Лаишевка, ул. Школь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,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082,00</w:t>
            </w:r>
          </w:p>
        </w:tc>
      </w:tr>
      <w:tr>
        <w:trPr>
          <w:trHeight w:val="48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вые сети низкого давления по адресу: г.Ульяновск с. Баратаевка, ул. Лугов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1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вые сети низкого давления, по адресу: г.Ульяновск с. Лаишевка, ул. Молодеж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11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вые сети низкого давления, по адресу: г.Ульяновск с. Лаишевка, ул. Полев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98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к жилым домам по ул. Фасадная, 1, 1а, 3, расположенный по адресу: г.Ульяновск пос. Пригородный, ул. Фасад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55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сети низкого давления, по адресу: г.Ульяновск пос. Пригородный, ул. Новая, ул. Зелёная, ул. Железнодорожная, ул. Садов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49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вые сети низкого давления, по адресу: г.Ульяновск с. Баратаевка, ул. Герасимова, ул. Мира, ул. Нов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31,00</w:t>
            </w:r>
          </w:p>
        </w:tc>
      </w:tr>
      <w:tr>
        <w:trPr>
          <w:trHeight w:val="62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вые сети низкого давления по адресу: г.Ульяновск с. Карлинское, ул. Советс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котельной 260 кв. по ул. Фрунзе, д.41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0</w:t>
            </w:r>
          </w:p>
        </w:tc>
      </w:tr>
      <w:tr>
        <w:trPr>
          <w:trHeight w:val="62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вая магистраль по ул. Бакинской, д.3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вые сети низкого давления по адресу: г.Ульяновск с. Луговое, ул.Советская, ул.Централь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165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высокого (Лит.I, II) по адресу: Ульяновская обл.  Чердаклинский район, от ГРС-52 до ГРП очистных сооруж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91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по адресу: г.Ульяновск пос. Мостостроителей, в том числе газопровод высокого давления от т. Вр1 до котельной (Лит. 1, 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26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высокого давления к заводу им. Володарского по адресу: от врезки на пересечении ул. Врача Михайлова, ул. Оренбургской до территории ФГУП ПОР УМ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10,00</w:t>
            </w:r>
          </w:p>
        </w:tc>
      </w:tr>
      <w:tr>
        <w:trPr>
          <w:trHeight w:val="92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высокого давления по ул. Бабушкина от шкафа № 64 до газового колодца № 39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8,00</w:t>
            </w:r>
          </w:p>
        </w:tc>
      </w:tr>
      <w:tr>
        <w:trPr>
          <w:trHeight w:val="8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высокого давления (Лит.I, II) по ул. Локомотивной от врезки в районе жилого дома №3 до ГРП-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аружный низкого давления, по ул. Локомотивной, 68 к жилому дом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3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аружный низкого давления по ул.Ташлинской, № 5,7,9,11,13,15,17, 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(ГСГО-100 и обвязка-98м и 9м) по ул. Луначарского, 13 квартал, «Юг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6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высокого давления по адресу: г.Ульяновск, Ленинский район, для газификации с. Протопопов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4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(ГСГО-100 и обвязка - 97 м и 9 м) по ул. Луначарского, 13 квартал, «Юг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8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к жилому дому № 12 (подземный – 68,5 м. надземный – 2 м) по ул. Луначарского, 13 квартал, «Юг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адземный низкого давления к жилому дому № 18 по ул. Луначарского, 13 квартал, «Юг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к жилому дому № 22 по ул. Луначарского, 13 квартал, «Юг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0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адресу: г.Ульяновск, Ленинский район, д. Протопопов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746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к жилому дому №16/26А, по ул. Луначарского, 13 квартал, «Юг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к жилому дому № 20, по ул. Луначарского, 13 квартал, «Юг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среднего давления по адресу: г.Ульяновск, Ленинский район, д. Протопопов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51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вые сети низкого давления по адресу: г.Ульяновск с. Карлинское, ул. Новая, ул. Полев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5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ные сети низкого давления по адресу: г.Ульяновск пос. Плодовый (к жилым домам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79,00</w:t>
            </w:r>
          </w:p>
        </w:tc>
      </w:tr>
      <w:tr>
        <w:trPr>
          <w:trHeight w:val="65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азопровод по адресу: г.Ульяновск пос. Белый Ключ ул. Геолог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06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ул. Ангарской (к домам № 3,5,6,7,8,9,10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45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ул. Гражданской (к домам № 1,3,5,26,28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 низкого давления по  ул.Луговой № 1,3,4,5,6,7,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7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ул. Профсоюзной (к домам № 15-20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2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ул. Путевой (к дому №17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ул. Юбилейной (к домам № 1-8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4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по ул. Вольно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4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ул. Чистопрудной (к домам с чётной нумерацией № 2-26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2,00</w:t>
            </w:r>
          </w:p>
        </w:tc>
      </w:tr>
      <w:tr>
        <w:trPr>
          <w:trHeight w:val="57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низкого давления по пр-ту Гая (к домам № 1-10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56,00</w:t>
            </w:r>
          </w:p>
        </w:tc>
      </w:tr>
      <w:tr>
        <w:trPr>
          <w:trHeight w:val="50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высокого давления, расположенный по адресу: г.Ульяновск, Засвияжский район, микрорайон «Запад-1» комплекса «Симбирское кольцо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48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подземный высокого давления расположенный по ул. Луначарского, д.13, квартал «Юг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5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по ул. Академика Пав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01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к жилым домам № 10,26 (подземный - 15,55 м, надземный - 38,20 м) по ул. Луначарского, д.13, квартал «Юг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с подключением встроенных котельных производственной базы МУП «Ульяновскводоканал» (литеры I, II, III, IV), инв. № 027805 по адресу: г. Ульяновск, Засвияжский район, от ул. Станкостроителей до производственной базы по ул. Доватора, 2-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22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среднего давления по адресу: г.Ульяновск, Ленинский район, котельная училища связ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948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й газопровод высокого давления по ул. Шолмова и ул. Отрад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68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провод высокого давления котельной по ул. Кадьяна, 11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5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азопровод высокого давления котельной по адресу: г.Ульяновск пос. Поливно ул. Поливенской, д.9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8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утрипоселковый газопровод по адресу: г. Ульяновск, Железнодорожный район, д. Кувшинов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866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 063,9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18 509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газораспределительных пунк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0111"/>
        <w:gridCol w:w="1935"/>
        <w:gridCol w:w="2770"/>
      </w:tblGrid>
      <w:tr>
        <w:trPr>
          <w:tblHeader w:val="true"/>
          <w:trHeight w:val="104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п/п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pacing w:val="-20"/>
                <w:sz w:val="24"/>
                <w:szCs w:val="24"/>
              </w:rPr>
              <w:t xml:space="preserve"> объе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>Площадь</w:t>
            </w:r>
            <w:r>
              <w:rPr>
                <w:spacing w:val="-20"/>
                <w:sz w:val="24"/>
                <w:szCs w:val="24"/>
              </w:rPr>
              <w:t>, м</w:t>
            </w:r>
            <w:r>
              <w:rPr>
                <w:spacing w:val="-2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</w:rPr>
              <w:t>Стоимость</w:t>
            </w:r>
            <w:r>
              <w:rPr>
                <w:spacing w:val="-20"/>
                <w:sz w:val="24"/>
                <w:szCs w:val="24"/>
              </w:rPr>
              <w:t>оценки права аренды объектов газоснабжения за 1 мес., руб., без  НД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П-2, расположенный по ул. Буинской (напротив жилого дома №22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6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П-1, расположенный по пр-ту Нариманова, д.78 строение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,81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1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ание газораспределительного пункта ГРП № 11, расположенный по ул. Локомотивной, д.5, строение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дание ГРП № 43 (Лит.А) по адресу: г. Ульяновск, с. Кротовка, ул. Труда, северо-восточнее жилого дома № 34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0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аспределительный пункт №34 по адресу: г.Ульяновск, Засвияжский район, пос. Лесная Доли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75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РП № 20 (Лит. А) по адресу: г. Ульяновск, с. Лаишевка, ул. Школьная, южнее жилого дома № 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2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6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язка ПГБ д.Погреб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,6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9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язка ГРПШ д. Погреб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36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ание газового распределительного пункта  ГРП, расположенный по ул. Локомотивной, 6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,31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7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ораспределительный понижающий шкаф ГРПШ 07 - 1У1 по  ул. Черняховского, пер. Рузаевский, пер. Чкалова, ул. Целинная (к жилым дома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6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,8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86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3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, земельными ресурсами, архитектуры и градостроительства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  <w:tab/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, земельными ресурсами, архитектуры и градостроительства администрации г. Ульяновска по адресу: ул. Гончарова, 38/8, кабинет №31 с 25 августа 2014 г. по  14 сентября 2014г. в рабочие дни и часы с 8 часов 00 мин. до 12 часов 00 мин. и с 13 часов 00 мин. до 17 часов 00 мин., 15 сентября 2014 года с 08 часов 00 мин. до 12 часов 00 мин. и с 13 часов 00 мин. до 15 часов 00 мин.</w:t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15 сентября 2014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16 сентября 2014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Регистрация участников аукциона будет проводиться 16 сентября 2014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, земельными ресурсами, архитектуры и градостроительства администрации г. Ульяновска, в кабинете №31 с 25 августа 2014 г. по 15 сентября 2014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vertAlign w:val="baseline"/>
        <w:position w:val="0"/>
        <w:sz w:val="24"/>
        <w:spacing w:val="0"/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  <w:bCs w:val="false"/>
      <w:spacing w:val="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User</cp:lastModifiedBy>
  <cp:lastPrinted>2014-08-22T14:50:00Z</cp:lastPrinted>
  <dcterms:modified xsi:type="dcterms:W3CDTF">2014-08-22T11:00:00Z</dcterms:modified>
  <cp:revision>148</cp:revision>
  <dc:subject/>
  <dc:title>8 июня 1998 г</dc:title>
</cp:coreProperties>
</file>